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2147047300"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859770538"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